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pee;Franklin Gothic Medium Cond" w:hAnsi="Boopee;Franklin Gothic Medium Cond" w:cs="Boopee;Franklin Gothic Medium Cond"/>
          <w:b/>
          <w:b/>
          <w:sz w:val="32"/>
          <w:szCs w:val="32"/>
        </w:rPr>
      </w:pPr>
      <w:r>
        <w:rPr>
          <w:rFonts w:eastAsia="Boopee;Franklin Gothic Medium Cond" w:cs="Boopee;Franklin Gothic Medium Cond" w:ascii="Boopee;Franklin Gothic Medium Cond" w:hAnsi="Boopee;Franklin Gothic Medium Cond"/>
          <w:b/>
          <w:sz w:val="32"/>
          <w:szCs w:val="32"/>
        </w:rPr>
        <w:t xml:space="preserve"> </w:t>
      </w:r>
      <w:r>
        <w:rPr>
          <w:rFonts w:cs="Boopee;Franklin Gothic Medium Cond" w:ascii="Boopee;Franklin Gothic Medium Cond" w:hAnsi="Boopee;Franklin Gothic Medium Cond"/>
          <w:b/>
          <w:sz w:val="32"/>
          <w:szCs w:val="32"/>
        </w:rPr>
        <w:t>SOLO RUBRICS – WRITING – EXPLANATIONS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>
          <w:trHeight w:val="95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</w:rPr>
            </w:pP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color w:val="FFFFFF"/>
                <w:sz w:val="20"/>
                <w:szCs w:val="20"/>
              </w:rPr>
              <w:t xml:space="preserve">  </w:t>
            </w:r>
            <w:r>
              <w:rPr>
                <w:rFonts w:cs="Arial" w:ascii="Boopee;Franklin Gothic Medium Cond" w:hAnsi="Boopee;Franklin Gothic Medium Cond"/>
                <w:b/>
                <w:color w:val="FFFFFF"/>
                <w:sz w:val="20"/>
                <w:szCs w:val="20"/>
              </w:rPr>
              <w:drawing>
                <wp:inline distT="0" distB="0" distL="0" distR="0">
                  <wp:extent cx="331470" cy="50355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I can edit my explanation to enhance my work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dit and proof read work to a high standard with a coloured pen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rrect underlined word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lex formal language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es complete sen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ophisticated paragraphs with grouped ideas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lear detailed information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dvanced punctuation.</w:t>
            </w:r>
          </w:p>
        </w:tc>
      </w:tr>
      <w:tr>
        <w:trPr>
          <w:trHeight w:val="82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14935</wp:posOffset>
                  </wp:positionV>
                  <wp:extent cx="256540" cy="39941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0680" t="42917" r="38302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I can connect my opening statement to my paragraph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ed opening state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ed paragraphs – key information – connecting ideas from opening state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Conclusion – and evaluation or interesting comment. 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lex punctu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tailed formal languag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itable for the target audienc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use and effect map or part whole map used for plan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rt whole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lear information</w:t>
            </w:r>
          </w:p>
          <w:p>
            <w:pPr>
              <w:pStyle w:val="Normal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diting independently.</w:t>
            </w: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88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58750</wp:posOffset>
                  </wp:positionV>
                  <wp:extent cx="236220" cy="31813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678" t="47531" r="58001" b="-4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u w:val="single"/>
              </w:rPr>
              <w:t>I can include more than one relevant idea about the topic I am explai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etailed titl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lear opening paragraph (introduction)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mple paragraph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mple conclusion – comment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es sens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esting adjective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sic edit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sic formal languag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nctuation.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65100</wp:posOffset>
                  </wp:positionV>
                  <wp:extent cx="158115" cy="32575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48283" r="8162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0" w:hanging="0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u w:val="single"/>
              </w:rPr>
              <w:t>I can include one relevant idea about the topic I am explaining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mple Titl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mple explan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ple punctuation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imple adjectives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stly makes sense.</w:t>
            </w:r>
          </w:p>
          <w:p>
            <w:pPr>
              <w:pStyle w:val="Normal"/>
              <w:ind w:right="-98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nderline words I am unsure of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0" w:hanging="0"/>
              <w:rPr>
                <w:rFonts w:ascii="Boopee;Franklin Gothic Medium Cond" w:hAnsi="Boopee;Franklin Gothic Medium Cond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980" w:hanging="0"/>
              <w:rPr>
                <w:rFonts w:ascii="Boopee;Franklin Gothic Medium Cond" w:hAnsi="Boopee;Franklin Gothic Medium Cond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Boopee;Franklin Gothic Medium Cond" w:cs="Boopee;Franklin Gothic Medium Cond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Boopee;Franklin Gothic Medium Cond" w:hAnsi="Boopee;Franklin Gothic Medium Cond"/>
                <w:b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omic Sans MS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omic Sans MS" w:ascii="Arial Narrow" w:hAnsi="Arial Narrow"/>
                <w:b/>
                <w:color w:val="000000"/>
                <w:sz w:val="20"/>
                <w:szCs w:val="20"/>
                <w:u w:val="single"/>
              </w:rPr>
              <w:t>I need teacher help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pee">
    <w:altName w:val="Franklin Gothic Medium Cond"/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8DB7EB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1:19:00Z</dcterms:created>
  <dc:creator>sbell</dc:creator>
  <dc:description/>
  <cp:keywords/>
  <dc:language>en-US</dc:language>
  <cp:lastModifiedBy>u_wkstn0001</cp:lastModifiedBy>
  <cp:lastPrinted>2010-10-20T11:46:00Z</cp:lastPrinted>
  <dcterms:modified xsi:type="dcterms:W3CDTF">2011-03-22T21:06:00Z</dcterms:modified>
  <cp:revision>5</cp:revision>
  <dc:subject/>
  <dc:title>   </dc:title>
</cp:coreProperties>
</file>